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73640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35216222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NOV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89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TERMINA A NÃO-REALIZAÇÃO DE PROVAS DE CONCURSOS PÚBLICOS E VESTIBULARES AOS SÁBADOS, E DÁ PROVIDÊNCIAS CORRELAT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REDAÇÃO FINAL DO PROJETO DE LEI Nº392/10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ANEXO PROJETO DE LEI Nº39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Y LEPREVOST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A “ASSOCIAÇÃO DOS ENGENHEIROS AGRÔNOMOS DO PARANÁ”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0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AGROECOLOGICA E TURÍSTICA DE PIRAQUARA, COM SEDE E FORO NO MUNICÍPIO DE PIRAQUAR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3º DISCUSSÃO DO PROJETO DE LEI Nº44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RTAGÃO DE MATTOS LEÃO JUNIOR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A ANIMALAR – SOCIEDADE PROTETORA DOS ANIMAIS DE FAXINAL - PARANÁ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2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“INSTITUTO CURITIBA DE TURISMO E EVENTOS”, COM SEDE E FORO NA CIDADE DE CURITIBA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COMPLEMENTAR Nº 026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FERNANDO SCANAVACA E ALEXANDRE CU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REGIÃO METROPOLITANA DE UMUARAMA E DÁ OUTRAS PROVIDÊNCIAS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06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STABELECE A UTILIZAÇÃO DE AREIA INDUSTRIAL EM OBRAS PÚBLICAS DO ESTADO DO PARANÁ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3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ORNA OBRIGATÓRIA A VEICULAÇÃO GRATUITA DE FOTOS E INFORMAÇÕES SOBRE CRIANÇAS E ADOLESCENTES DESAPARECIDOS NOS SÍTIOS ELETRÔNICOS OFICIAIS NO ESTADO DO PARANÁ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ES FAVORÁVEIS DA C.C.J., C.S.P. E C.D.D.M.C.A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5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029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O SISTEMA METEOROLÓGICO DO PARANÁ – SIMEPAR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9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07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, ATRAVÉS DO DEPARTAMENTO DE ESTRADAS DE RODAGEM – DER, A EFETUAR A PERMUTA DE IMÓVEL QUE ESPECIFICA, COM O MUNICÍPIO DE TOLEDO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1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 069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O PODER EXECUTIVO AUTORIZADO A EFETUAR PERMUTA DE IMÓVEIS COM O MUNICÍPIO DE IGUAÇU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8:00Z</dcterms:created>
  <dc:creator>alep</dc:creator>
  <dc:description/>
  <cp:keywords/>
  <dc:language>en-US</dc:language>
  <cp:lastModifiedBy>alep</cp:lastModifiedBy>
  <dcterms:modified xsi:type="dcterms:W3CDTF">2010-11-09T19:12:00Z</dcterms:modified>
  <cp:revision>91</cp:revision>
  <dc:subject/>
  <dc:title/>
</cp:coreProperties>
</file>